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авров Г</w:t>
      </w:r>
    </w:p>
    <w:p>
      <w:pPr>
        <w:pStyle w:val="Heading1"/>
        <w:bidi w:val="0"/>
        <w:ind w:left="0" w:right="0" w:hanging="0"/>
        <w:rPr/>
      </w:pPr>
      <w:r>
        <w:rPr/>
        <w:t>Новое покол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ЛАВ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Е ПОКО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идоре хлопну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ги вытирай, - сказала женщина, стоявшая у пл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нарочито громкое пыхтенье и шарканье. Слух женщины сейчас же уловил в этих звуках фаль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чего притворяться, - сказала она. - Или вытирай, или сними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вбежал в комнату без ботинок, бросил в угол портфель и полез под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ебя поне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почки, - сообщил он из-под стола сдавленным от неудобной позы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тапочки были выловлены и над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в школе? - спросила мать. - Троек не прин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ничего не прин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руки мой, вечно надо на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пошел в кухню и сунул руки под кран. Как всегда, он запустил слишком сильную струю. Мать косилась на летящие брызги, но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годня у нас история была.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ход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нинградскую блокаду. И фильм показывали. Про памятники войны в Ленин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льм? Ну-ну... Вытирай руки и садись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чего притащил, - сказал мальчик с набитым ртом. - Вещ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небось со свалки. Ну, зачем? Пошел бы и купил. Лучше бы я денег дала, чем ты разную дрянь в дом тащ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мам, это не дрянь. В магазине такого не купишь. А я же... я ведь машину времени стр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да, - вздохнула женщина. - Только не суйся больше в розетку! Опять пробки переж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как-нибудь на батарейке... Сегодня контрольная была по арифметике, - вдруг вспомнил он. - Я две задачки решил, а с примером на дроби запу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огорченно нахму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ерундой занимаешься, а уроки как следует не делаешь. Значит, опять трой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, я исправ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правлю! Получать не надо. И о чем ты только думаешь? Ведь третья четверть уже. А ты по свалкам шаришь да электричество переводишь. Это бы электричество, что ты для забавы извел, да в Ленинград... когда люди сидели с копти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ля забавы, - тихо сказ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- раздраженно отмахнулась мать. - Неужели не стыдно тройки получать? Сыт, одет, кино вам в школе показывают. У нас вон и учебников-то почти не было, а мы учились. И стар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авда, что с голоду умирали в Ленинграде? - спрос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жестко сказала мать. - Умир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нечего было есть? - мальчик осторожно подня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помешивала ложкой в кастрюле, и лицо у нее было такое, будто что-то бо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пяток пили. И хорошо, если был хлеб. Не такой хлеб - блокадный. Ты бы его в рот не вз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опустил голову, машинально водя вилкой по голубой каемке на тар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крипи! - прикрикнула мать. - И немедленно доедай! Ишь, от котлеты он нос ворот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здыхай, чего тебе вздыхать? Я в твоем возрасте помогала развалины разбирать, в очередях стояла часами. А ночью ходили с подружкой за водой. Да еще с дырявым вед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воды не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было. Только голод, холод и обстр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можно было вы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жили. И еще работали. И учились, не то что ты. И воевали. И... не приставай ко мне. Для тебя это просто так, а мне тяжело вс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моя машина го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, - сказала мать, не отрываясь от пл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хотелось попасть в будущее, - шепнул он через некотор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усме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почини свет в коридоре. Хоть какая-то от тебя поль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охотно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лампочка перегорела, - сообщил он через минуту. - Сейчас вверну н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 детей совсем не было игрушек? - спросил он, возвращаясь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аких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ремя бло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отвернулась от плиты и посмотрела на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улял бы ты, что ли, - устало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шел к своему шкафчику. Там лежала большая жестяная коробка. В коробке была проделана щель для монет. Эти деньги он копил на большой аккумулятор. На аккумуляторе машина времени могла бы проделать много перемещений. А на батарейке... Мальчик взял коробку и некоторое время держал ее в руках. Металл был тяжелый и холодный. Потом он взял отвертку и, просунув острие под крышку, со всей силы ударил по ручке. Банка опрокинулась, крышка отскочила, и монеты высыпались на пол. Описывая дуги, со звяканьем ложились они на пар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там шарахаешься? - спросила мать. - Не разбей чего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пилку я уронил, - ответил мальчик. Встав на колени, он начал подбирать деньги и класть их в карманы. От тяжелой мелочи брюки обви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хожу, - заглянув в комнату, сказала мать. - Вернусь к семи. Со двора не убегай. Розетку не трогай. Уроки начинай делать по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нула дверь. Мальчик посидел еще немного на полу, потом пошел к своей машине. То, что она доставит его в "когда угодно", он не сомневался. А вот как он возвратится... Вдруг батарейки не хватит?.. Вдруг что-нибудь еще?.. Он понимал, чем риск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газины были рядом, на Невском. Сын взял большую полосатую хозяйственную сумку, висевшую на кухне, и накинул пальто. Уже из передней он вернулся и положил на дно сумки своего старого желтого медведя с блестящими глаз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о заснеженному берегу вилась тропинка. Отчетливо были видны рубцы от полозьев санок. Вся тропка заледенела от брызг. Утром по левой стороне люди шли с санями и просто с ведрами на Неву, по правой возвращались с полными ведрами, в которых плавали поверху кусочки льда. Но иногда и ночью люди приходили к Неве и так же в темноте возвращались. Ночью было безопаснее. Правда, требовалось быть осторожным. Тропинка петляла среди ям от снарядов и бомб. И каждый день пролегала немного по новому курсу - огибала свежие вор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 ночью по дорожке брели две девочки. За собой они волокли санки с ведром воды. Ведро было худое, и девочки по очереди зажимали дырочку, от этого на рукавицах образовались ледяные наросты. Останавливаться было опасно полозья примерзали к снегу. Но они все-таки остановились. На дорожке стояла непривычная вещь - большая полосатая сумка. Сумка мешала проехать, и одна из девочек хотела ее сдвинуть с дороги. Но наклонившись, она вдруг уловила совершенно неправдоподобный запах... Она запустила руку внутрь и вытащила... батон колбасы. В безмерном удивлении девочки уставились на колбасу, потом друг на друга, оглянулись вокруг, но увидели неподалеку только какого-то мальчика, стоявшего над кучей металла. На мальчике было легкое пальто, он засунул руки в рукава и притопывал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ризонте возник звук. Девочки знали его значение. Они рванули санки, схватили сумку и побежали туда, куда указывала фанерная стрела. Раза два они оглянулись, но только в убежище поняли, что мальчик не побежал за ними, что он не сдвинулся с места, а просто стоял и как-то странно смотрел им вслед. Но тотчас девочки забыли об этом, потому что все заслонила собой тяжелая драгоценная сум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позади, откуда они только что прибежали, глухо рвались бом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тропинка сделала новый повор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е он все-таки запропастился? - спросил отец - Одиннадцаты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, присматриваясь, ходила по кварт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тфель, где бросил, там и лежит. Значит, за уроки даже не брался. Копилку выгреб дочиста... Машину свою знаменитую, слава богу, унес куда-то. Но зато стену ободрал, и на полу валяется штукатурка. И даже в голову не пришло подмести. Ну что за дети пошли,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а набаловала, - буркну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и сумку унес, - донесся голос матери из кухни - Теперь либо разорвет, либо вымажет. Совсем новенькая была сумка, я ее не трепала. Я ее купила потому, что она мне напомнила де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знаю... - отозвался отец. - Кажется, пора его выпор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что-то случилось? - медленно сказала мать после пау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, что с ним случится? Времена не 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avrov_g.html" TargetMode="External"/><Relationship Id="rId4" Type="http://schemas.openxmlformats.org/officeDocument/2006/relationships/hyperlink" Target="http://thelib.ru/books/lavrov_g/novoe_pokol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avrov_g/novoe_pokolenie-comment.html" TargetMode="External"/><Relationship Id="rId7" Type="http://schemas.openxmlformats.org/officeDocument/2006/relationships/hyperlink" Target="http://thelib.ru/authors/lavrov_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 Ëàâðîâ </dc:creator>
  <dc:description/>
  <dc:language>en-US</dc:language>
  <cp:lastModifiedBy/>
  <cp:revision>0</cp:revision>
  <dc:subject/>
  <dc:title>Íîâîå ïîêîëåíèå</dc:title>
</cp:coreProperties>
</file>